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360" w:right="-567" w:hanging="360"/>
        <w:jc w:val="both"/>
        <w:rPr>
          <w:szCs w:val="36"/>
        </w:rPr>
      </w:pPr>
      <w:r>
        <w:rPr>
          <w:szCs w:val="36"/>
        </w:rPr>
        <w:t xml:space="preserve">Ala jedzie na wycieczkę szkolną. Od rodziców dostała </w:t>
      </w:r>
      <w:r>
        <w:rPr>
          <w:b/>
          <w:szCs w:val="36"/>
        </w:rPr>
        <w:t>50zł</w:t>
      </w:r>
      <w:r>
        <w:rPr>
          <w:szCs w:val="36"/>
        </w:rPr>
        <w:t xml:space="preserve"> kieszonkowego, a od babci dostała jeszcze </w:t>
      </w:r>
      <w:r>
        <w:rPr>
          <w:b/>
          <w:szCs w:val="36"/>
        </w:rPr>
        <w:t>10zł</w:t>
      </w:r>
      <w:r>
        <w:rPr>
          <w:szCs w:val="36"/>
        </w:rPr>
        <w:t>. Wpisz w tabelę dochody i wydatki Ali.</w:t>
      </w:r>
    </w:p>
    <w:p>
      <w:pPr>
        <w:pStyle w:val="Akapitzlist"/>
        <w:ind w:left="76" w:right="-567" w:hanging="0"/>
        <w:jc w:val="both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13360</wp:posOffset>
            </wp:positionH>
            <wp:positionV relativeFrom="paragraph">
              <wp:posOffset>160655</wp:posOffset>
            </wp:positionV>
            <wp:extent cx="2339975" cy="2339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23895</wp:posOffset>
                </wp:positionH>
                <wp:positionV relativeFrom="paragraph">
                  <wp:posOffset>99695</wp:posOffset>
                </wp:positionV>
                <wp:extent cx="3669030" cy="2644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264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7"/>
                              <w:gridCol w:w="692"/>
                              <w:gridCol w:w="1919"/>
                              <w:gridCol w:w="1190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Britannic Bold" w:hAnsi="Britannic Bold" w:cs="Britannic Bold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sz w:val="24"/>
                                      <w:szCs w:val="36"/>
                                    </w:rPr>
                                    <w:t>DOCHODY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Britannic Bold" w:hAnsi="Britannic Bold" w:cs="Britannic Bold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sz w:val="24"/>
                                      <w:szCs w:val="36"/>
                                    </w:rPr>
                                    <w:t>WYDAT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i/>
                                      <w:i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  <w:szCs w:val="36"/>
                                    </w:rPr>
                                    <w:t>Co?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i/>
                                      <w:i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  <w:szCs w:val="36"/>
                                    </w:rPr>
                                    <w:t>Ile?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i/>
                                      <w:i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  <w:szCs w:val="36"/>
                                    </w:rPr>
                                    <w:t>Co?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i/>
                                      <w:i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  <w:szCs w:val="36"/>
                                    </w:rPr>
                                    <w:t>Il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3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i/>
                                      <w:i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Britannic Bold" w:hAnsi="Britannic Bold" w:cs="Britannic Bold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sz w:val="24"/>
                                      <w:szCs w:val="36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Britannic Bold" w:hAnsi="Britannic Bold" w:cs="Britannic Bold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Britannic Bold" w:hAnsi="Britannic Bold" w:cs="Britannic Bold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sz w:val="24"/>
                                      <w:szCs w:val="36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Britannic Bold" w:hAnsi="Britannic Bold" w:cs="Britannic Bold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08.25pt;mso-wrap-distance-left:7.05pt;mso-wrap-distance-right:7.05pt;mso-wrap-distance-top:0pt;mso-wrap-distance-bottom:0pt;margin-top:7.85pt;mso-position-vertical-relative:text;margin-left:253.85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7"/>
                        <w:gridCol w:w="692"/>
                        <w:gridCol w:w="1919"/>
                        <w:gridCol w:w="1190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Britannic Bold" w:hAnsi="Britannic Bold" w:cs="Britannic Bold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  <w:szCs w:val="36"/>
                              </w:rPr>
                              <w:t>DOCHODY</w:t>
                            </w:r>
                          </w:p>
                        </w:tc>
                        <w:tc>
                          <w:tcPr>
                            <w:tcW w:w="310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Britannic Bold" w:hAnsi="Britannic Bold" w:cs="Britannic Bold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  <w:szCs w:val="36"/>
                              </w:rPr>
                              <w:t>WYDATKI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i/>
                                <w:i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Cs w:val="36"/>
                              </w:rPr>
                              <w:t>Co?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i/>
                                <w:i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Cs w:val="36"/>
                              </w:rPr>
                              <w:t>Ile?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i/>
                                <w:i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Cs w:val="36"/>
                              </w:rPr>
                              <w:t>Co?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i/>
                                <w:i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Cs w:val="36"/>
                              </w:rPr>
                              <w:t>Ile?</w:t>
                            </w:r>
                          </w:p>
                        </w:tc>
                      </w:tr>
                      <w:tr>
                        <w:trPr>
                          <w:trHeight w:val="2443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i/>
                                <w:i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Britannic Bold" w:hAnsi="Britannic Bold" w:cs="Britannic Bold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  <w:szCs w:val="36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Britannic Bold" w:hAnsi="Britannic Bold" w:cs="Britannic Bold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Britannic Bold" w:hAnsi="Britannic Bold" w:cs="Britannic Bold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  <w:szCs w:val="36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Britannic Bold" w:hAnsi="Britannic Bold" w:cs="Britannic Bold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0" w:hanging="0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ind w:left="360" w:right="-567" w:hanging="360"/>
        <w:jc w:val="both"/>
        <w:rPr>
          <w:sz w:val="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30580</wp:posOffset>
            </wp:positionH>
            <wp:positionV relativeFrom="paragraph">
              <wp:posOffset>332740</wp:posOffset>
            </wp:positionV>
            <wp:extent cx="4387215" cy="43872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Zastanów się czy Ala dobrze skalkulowała swój budżet? Pomóż dziewczynce dobrze zaplanować wszystkie wydatki.</w:t>
      </w:r>
      <w:r>
        <w:rPr/>
        <w:t xml:space="preserve"> </w:t>
      </w:r>
    </w:p>
    <w:p>
      <w:pPr>
        <w:pStyle w:val="Normal"/>
        <w:spacing w:before="0" w:after="200"/>
        <w:ind w:right="-567" w:hanging="0"/>
        <w:rPr>
          <w:sz w:val="4"/>
          <w:szCs w:val="36"/>
        </w:rPr>
      </w:pPr>
      <w:r>
        <w:rPr>
          <w:sz w:val="4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1/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1/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SPOŁECZNA: KONTAKTY Z RÓWIEŚNIKAMI I DOROSŁYMI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46:00Z</dcterms:created>
  <dc:creator>EUROFORUM</dc:creator>
  <dc:description/>
  <cp:keywords/>
  <dc:language>en-US</dc:language>
  <cp:lastModifiedBy>Euro-forum.com.pl</cp:lastModifiedBy>
  <cp:lastPrinted>2015-08-03T09:04:00Z</cp:lastPrinted>
  <dcterms:modified xsi:type="dcterms:W3CDTF">2015-08-03T07:04:00Z</dcterms:modified>
  <cp:revision>4</cp:revision>
  <dc:subject/>
  <dc:title/>
</cp:coreProperties>
</file>